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ork St John University</w:t>
        <w:tab/>
        <w:tab/>
        <w:tab/>
        <w:tab/>
        <w:tab/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sz w:val="28"/>
          <w:szCs w:val="28"/>
        </w:rPr>
        <w:t xml:space="preserve">Return to Work Discussion: Record Form </w:t>
      </w:r>
    </w:p>
    <w:p>
      <w:pPr>
        <w:pStyle w:val="Normal"/>
        <w:ind w:left="-540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To be retained within the department by the Line Manager as a confidential record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39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Name Of Employee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Return to Work Discussion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s of this Abs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number of working days on this occasion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mulative total to date (12 month roll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cle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umulative days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umulative occas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gger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pells in 12 month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/ 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consecutive wee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/ N</w:t>
            </w:r>
          </w:p>
        </w:tc>
      </w:tr>
    </w:tbl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D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Reason For this Absence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2"/>
        <w:gridCol w:w="1088"/>
        <w:gridCol w:w="1631"/>
        <w:gridCol w:w="3019"/>
      </w:tblGrid>
      <w:tr>
        <w:trPr>
          <w:trHeight w:val="467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Was the absence related to work i.e. accident or illness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  <w:tr>
        <w:trPr>
          <w:trHeight w:val="233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es was it reported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: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83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Is the employee fit to return to work?                Yes / No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a. </w:t>
            </w:r>
            <w:r>
              <w:rPr>
                <w:rFonts w:cs="Arial" w:ascii="Arial" w:hAnsi="Arial"/>
                <w:sz w:val="20"/>
                <w:szCs w:val="20"/>
              </w:rPr>
              <w:t>Is the absence related to a disability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Yes / No</w:t>
            </w:r>
          </w:p>
        </w:tc>
      </w:tr>
      <w:tr>
        <w:trPr>
          <w:trHeight w:val="950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Are there any adjustments to workplace/ hours / duties to be made that could facilitate return to work or eliminate absence?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Details of Support offer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Details of follow up 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ils</w:t>
            </w:r>
          </w:p>
        </w:tc>
      </w:tr>
      <w:tr>
        <w:trPr>
          <w:trHeight w:val="29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follow up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r further informal review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s Agreed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 to HR for formal re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 to Occupational Health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Line Manager’s 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ignatur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Employee Na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ignatu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/HR/Policies/Sickness Absence/Return to Work Discussion Form (July 08)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52:00Z</dcterms:created>
  <dc:creator>IT Services</dc:creator>
  <dc:description/>
  <cp:keywords/>
  <dc:language>en-US</dc:language>
  <cp:lastModifiedBy>IT Services</cp:lastModifiedBy>
  <cp:lastPrinted>2008-07-11T09:08:00Z</cp:lastPrinted>
  <dcterms:modified xsi:type="dcterms:W3CDTF">2008-07-17T17:20:00Z</dcterms:modified>
  <cp:revision>4</cp:revision>
  <dc:subject/>
  <dc:title>Return to Work Discussion: Record Form</dc:title>
</cp:coreProperties>
</file>